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Food Technology</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2203</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Rationale statement:  </w:t>
      </w:r>
    </w:p>
    <w:p>
      <w:pPr>
        <w:pStyle w:val="Normal"/>
        <w:rPr>
          <w:rFonts w:ascii="Times New Roman" w:hAnsi="Times New Roman" w:cs="Times New Roman"/>
          <w:sz w:val="24"/>
          <w:szCs w:val="24"/>
        </w:rPr>
      </w:pPr>
      <w:r>
        <w:rPr>
          <w:rFonts w:cs="Times New Roman" w:ascii="Times New Roman" w:hAnsi="Times New Roman"/>
          <w:sz w:val="24"/>
          <w:szCs w:val="24"/>
        </w:rPr>
        <w:t>Like other sciences, food science has advanced rapidly in recent decades.  New technologies continue to open the doors for discoveries.  Basic food preparation skills are a life skill that will benefit you all of your life.  Once you have learned these skills, you will be able to plan and prepare meals, use basic math skills, contribute to community service, or find a rewarding career in food science or food preparation.</w:t>
      </w:r>
    </w:p>
    <w:p>
      <w:pPr>
        <w:pStyle w:val="Normal"/>
        <w:rPr>
          <w:rFonts w:ascii="Times New Roman" w:hAnsi="Times New Roman" w:cs="Times New Roman"/>
          <w:sz w:val="24"/>
          <w:szCs w:val="24"/>
        </w:rPr>
      </w:pPr>
      <w:r>
        <w:rPr>
          <w:rFonts w:cs="Times New Roman" w:ascii="Times New Roman" w:hAnsi="Times New Roman"/>
          <w:sz w:val="24"/>
          <w:szCs w:val="24"/>
        </w:rPr>
        <w:t xml:space="preserve">Food Technology is a course designed to offer opportunities to study the composition, structure, and properties of foods.  The chemical changes that occur during the processing, storage, preparation, and consumption of food will also be examined.  This course explores the effects of various materials, microorganisms, and processes on food products through laboratory experiments.  </w:t>
      </w:r>
    </w:p>
    <w:p>
      <w:pPr>
        <w:pStyle w:val="NormalWeb"/>
        <w:rPr>
          <w:rFonts w:ascii="Times New Roman" w:hAnsi="Times New Roman" w:cs="Times New Roman"/>
          <w:b/>
          <w:b/>
          <w:sz w:val="24"/>
          <w:szCs w:val="24"/>
        </w:rPr>
      </w:pPr>
      <w:r>
        <w:rPr>
          <w:rFonts w:cs="Times New Roman" w:ascii="Times New Roman" w:hAnsi="Times New Roman"/>
          <w:b/>
          <w:sz w:val="24"/>
          <w:szCs w:val="24"/>
        </w:rPr>
        <w:t xml:space="preserve">Grade Level: </w:t>
      </w:r>
      <w:r>
        <w:rPr>
          <w:rFonts w:cs="Times New Roman" w:ascii="Times New Roman" w:hAnsi="Times New Roman"/>
          <w:sz w:val="24"/>
          <w:szCs w:val="24"/>
        </w:rPr>
        <w:t>9-12</w:t>
      </w:r>
    </w:p>
    <w:p>
      <w:pPr>
        <w:pStyle w:val="NormalWeb"/>
        <w:rPr>
          <w:rFonts w:ascii="Times New Roman" w:hAnsi="Times New Roman" w:cs="Times New Roman"/>
          <w:b/>
          <w:b/>
          <w:sz w:val="24"/>
          <w:szCs w:val="24"/>
        </w:rPr>
      </w:pPr>
      <w:r>
        <w:rPr>
          <w:rFonts w:cs="Times New Roman" w:ascii="Times New Roman" w:hAnsi="Times New Roman"/>
          <w:b/>
          <w:sz w:val="24"/>
          <w:szCs w:val="24"/>
        </w:rPr>
        <w:t>Course Topic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108" w:type="dxa"/>
        <w:jc w:val="left"/>
        <w:tblInd w:w="-113" w:type="dxa"/>
        <w:tblLayout w:type="fixed"/>
        <w:tblCellMar>
          <w:top w:w="0" w:type="dxa"/>
          <w:left w:w="108" w:type="dxa"/>
          <w:bottom w:w="0" w:type="dxa"/>
          <w:right w:w="108" w:type="dxa"/>
        </w:tblCellMar>
      </w:tblPr>
      <w:tblGrid>
        <w:gridCol w:w="1499"/>
        <w:gridCol w:w="4009"/>
        <w:gridCol w:w="3600"/>
      </w:tblGrid>
      <w:tr>
        <w:trPr/>
        <w:tc>
          <w:tcPr>
            <w:tcW w:w="149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Bloom’s Taxonomy Level</w:t>
            </w:r>
          </w:p>
        </w:tc>
        <w:tc>
          <w:tcPr>
            <w:tcW w:w="400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tandards and Examples</w:t>
            </w:r>
          </w:p>
        </w:tc>
        <w:tc>
          <w:tcPr>
            <w:tcW w:w="36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ligned Science Standard with Example</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1:  Integrate knowledge, skills, and practices required for careers in food science, food production and food processing from farm to tabl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te</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1.1   Determine the contributions of food science to society based on nutrient enrichment fortif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S.1.1 How does society drive what foods are develop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S.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S.2.1 Genetic Engineering et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1.2   Summarize food science in relation to social change and technological advances using nutrient enrichment fortific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S.1.2 Impact of discove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S.2.1 Technological Issu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1.3   Explain contributions of food science to increasing food availabilit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S.1.2 Discoveri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S.2.3 Limitations/Resourc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alyze</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1.4   Investigate careers in the in food science, food production and food processing industr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0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2:  Explore scientific practices as they relate to the food science industry.</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2.1   Interpret scientific practices as they relate to the food science industr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N.2.1 What skills/processes are used?</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te</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2   Determine the steps in the scientific method and demonstrate its use in scientific experiment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N.1.2 Observation/evidence and how it leads to theory/hypothesis, et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3   Execute safe laboratory practices including the use of laboratory equi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N.2.2 Safe/effective lab techniqu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2.4   Classify the skills needed for valid and reliable scientific experi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N.2.1 Using technology and mathematics to enhance results or end product.</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 3:  Investigate the basics of food com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valuate</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T 3.1   Explain the three phases of water and waters role in food preparation. </w:t>
            </w:r>
            <w:r>
              <w:rPr>
                <w:rFonts w:cs="Times New Roman" w:ascii="Times New Roman" w:hAnsi="Times New Roman"/>
                <w:b/>
                <w:sz w:val="24"/>
                <w:szCs w:val="24"/>
              </w:rPr>
              <w:t xml:space="preserve">OR </w:t>
            </w:r>
            <w:r>
              <w:rPr>
                <w:rFonts w:cs="Times New Roman" w:ascii="Times New Roman" w:hAnsi="Times New Roman"/>
                <w:sz w:val="24"/>
                <w:szCs w:val="24"/>
              </w:rPr>
              <w:t>Differentiate the roles of the three phases of water in food preparation and foo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ummarize basic chemical composition of food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Food storag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P.1.5 Chemical composition</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3.3   Explain the chemical composition of macro nutrients in food preparation an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L.1.1 Chemical Reactions required for life – How cells use substanc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T 3.4   Explain the chemical composition of micro nutrients in food preparation an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L.1.1 Chemical Reactions required for life – How cells use substanc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3.5   Explain vitamins and minerals, their role in the body and implications in food preparation and processing.</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L.1.1 Chemical Reactions required for life – How cells use substances</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4:  Demonstrate food safety and sanitation procedur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alyze</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4.1   Differentiate how microorganisms act in food and their effect on food product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Harmful microorganism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Useful microorganism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L.3.1 How microorganisms are linked to humans. Pro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L.3.1 How microorganisms are linked to humans. Con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4.2   Classify sources of contamination:  chemical, physical and biological.</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N.2.2 Safe/effective Lab techniqu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member</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4.3   Recognize practices and procedures that minimize the risks of food borne illnes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Regulator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N.2.2 Safe/effective Lab techniques</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5:  Explore the role of sensory evaluation in food industry.</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5.1   Differentiate sensory characteristics that affect food preference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L.1.3 Structure and function of the senses.</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ply</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5.2   Implement procedures for evaluation of sensory characteristics.</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L.1.3 Structure and function of the senses.</w:t>
            </w:r>
          </w:p>
        </w:tc>
      </w:tr>
      <w:tr>
        <w:trPr/>
        <w:tc>
          <w:tcPr>
            <w:tcW w:w="9108" w:type="dxa"/>
            <w:gridSpan w:val="3"/>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dicator #6:  Explore technological advances in food science.</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derstand</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6.1   Give examples in the use of biotechnology to improve the food supply.</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2.S.1.2 Discoveries that impact social, economical issu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ld hunger, etc.</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nalyze</w:t>
            </w:r>
          </w:p>
        </w:tc>
        <w:tc>
          <w:tcPr>
            <w:tcW w:w="4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FT 6.2   Attribute the use of technology in new food product develo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Exampl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Version 3.0 Aug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Verdana" w:hAnsi="Verdana" w:eastAsia="Times New Roman" w:cs="Verdana"/>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4:12:00Z</dcterms:created>
  <dc:creator>Mary.Gengler</dc:creator>
  <dc:description/>
  <cp:keywords/>
  <dc:language>en-US</dc:language>
  <cp:lastModifiedBy>depr14463</cp:lastModifiedBy>
  <dcterms:modified xsi:type="dcterms:W3CDTF">2010-08-10T14:23:00Z</dcterms:modified>
  <cp:revision>3</cp:revision>
  <dc:subject/>
  <dc:title>Food Technology</dc:title>
</cp:coreProperties>
</file>